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2717086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71708625"/>
            <w:bookmarkStart w:id="1" w:name="__Fieldmark__6_12717086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2717086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71708625"/>
            <w:bookmarkStart w:id="3" w:name="__Fieldmark__8_12717086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2717086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71708625"/>
            <w:bookmarkStart w:id="5" w:name="__Fieldmark__10_12717086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2717086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71708625"/>
            <w:bookmarkStart w:id="7" w:name="__Fieldmark__12_12717086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27170862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71708625"/>
            <w:bookmarkStart w:id="9" w:name="__Fieldmark__14_12717086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27170862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71708625"/>
            <w:bookmarkStart w:id="11" w:name="__Fieldmark__16_12717086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2717086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71708625"/>
            <w:bookmarkStart w:id="13" w:name="__Fieldmark__18_12717086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2717086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71708625"/>
            <w:bookmarkStart w:id="15" w:name="__Fieldmark__20_12717086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717086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71708625"/>
            <w:bookmarkStart w:id="17" w:name="__Fieldmark__22_12717086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717086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71708625"/>
            <w:bookmarkStart w:id="19" w:name="__Fieldmark__24_12717086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717086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71708625"/>
            <w:bookmarkStart w:id="21" w:name="__Fieldmark__26_12717086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